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142" w:right="80" w:hanging="0"/>
        <w:jc w:val="center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 xml:space="preserve">Wymagania edukacyjne na ocenę śródroczną i roczną </w:t>
      </w:r>
    </w:p>
    <w:p>
      <w:pPr>
        <w:pStyle w:val="Normal"/>
        <w:spacing w:lineRule="auto" w:line="247"/>
        <w:ind w:right="8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z przedmiotu </w:t>
      </w:r>
    </w:p>
    <w:p>
      <w:pPr>
        <w:pStyle w:val="Normal"/>
        <w:spacing w:lineRule="auto" w:line="247"/>
        <w:ind w:left="2060" w:right="1920" w:hanging="0"/>
        <w:jc w:val="center"/>
        <w:rPr/>
      </w:pPr>
      <w:r>
        <w:rPr>
          <w:rFonts w:eastAsia="Arial" w:cs="Arial" w:ascii="Arial" w:hAnsi="Arial"/>
          <w:b/>
          <w:sz w:val="24"/>
        </w:rPr>
        <w:t>POMIARY ELEKTRYCZNE I ELEKTRONICZNE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1400" w:right="1206" w:gutter="0" w:header="0" w:top="11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>Szkoł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ZSEM w Nowym Sącz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>Ilość godzin tygodniow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4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Klasa, zawód, nr zawodu: </w:t>
      </w:r>
      <w:r>
        <w:rPr>
          <w:rFonts w:eastAsia="Tahoma" w:cs="Tahoma" w:ascii="Tahoma" w:hAnsi="Tahoma"/>
          <w:b/>
          <w:sz w:val="24"/>
        </w:rPr>
        <w:t>2f gr.3, technik elektryk, 311303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 xml:space="preserve">Podstawa programowa kształcenia w zawodzie: </w:t>
      </w:r>
      <w:r>
        <w:rPr>
          <w:rFonts w:eastAsia="Tahoma" w:cs="Tahoma" w:ascii="Tahoma" w:hAnsi="Tahoma"/>
          <w:b/>
          <w:sz w:val="24"/>
        </w:rPr>
        <w:t>2019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>Rok szkoln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2025/2026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Tahoma" w:hAnsi="Tahoma" w:eastAsia="Tahoma" w:cs="Tahoma"/>
          <w:b/>
          <w:b/>
          <w:i/>
          <w:i/>
          <w:sz w:val="24"/>
        </w:rPr>
      </w:pPr>
      <w:r>
        <w:rPr>
          <w:rFonts w:eastAsia="Tahoma" w:cs="Tahoma" w:ascii="Tahoma" w:hAnsi="Tahoma"/>
          <w:sz w:val="24"/>
        </w:rPr>
        <w:t>Nauczyciele prowadz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Mariusz Węglarz</w:t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 xml:space="preserve">Podręcznik: </w:t>
      </w:r>
      <w:r>
        <w:rPr>
          <w:rFonts w:eastAsia="Tahoma" w:cs="Tahoma" w:ascii="Tahoma" w:hAnsi="Tahoma"/>
          <w:b/>
          <w:sz w:val="24"/>
        </w:rPr>
        <w:t>Opracowania własne instrukcji do ćwicze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Poniższe wymagania edukacyjne dotyczą następujących treści kształcenia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Zasady bhp w zakresie pomiarów elektrycz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dstawy miernictwa – szacowanie błędów pomiarowych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miary w obwodach prądu stałego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miary w obwodach prądu przemiennego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4"/>
        </w:rPr>
        <w:t>Wymagania konieczne – ocena dopuszcza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y:</w:t>
      </w:r>
    </w:p>
    <w:p>
      <w:pPr>
        <w:pStyle w:val="Normal"/>
        <w:spacing w:lineRule="auto" w:line="235"/>
        <w:ind w:left="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zna przyrządy pomiarowe potrzebne do wykonania ćwiczeń;</w:t>
      </w:r>
    </w:p>
    <w:p>
      <w:pPr>
        <w:pStyle w:val="Normal"/>
        <w:spacing w:lineRule="exact" w:line="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0"/>
        <w:ind w:left="760" w:right="1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zorganizować stanowisko pracy zgodnie z zasadami bezpieczeństwa i higieny pracy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8"/>
        <w:ind w:left="760" w:right="11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opanował podstawowe umiejętności łączenia układów elektrycznych i elektronicznych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2"/>
        <w:ind w:left="760" w:right="3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5"/>
        <w:ind w:left="760" w:right="6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orządzić tabele pomiarowe oraz wykonać wykresy na podstawie pomiarów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protokoły z pomiarów i sprawozdania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8"/>
        <w:ind w:left="760" w:right="3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korzystać z norm technicznych i katalogów elementów elektrycznych i elektronicznych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prowadzać dane do komputer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Wymagania podstawowe - ocena dostateczn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5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zestawić układ pomiarowy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0"/>
        <w:ind w:left="760" w:right="1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dokonać wyboru przyrządów pomiarowych do badań układów i urządzeń elektrycznych na podstawie instrukcji zawierającej schematy układów pomiarowych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25"/>
        <w:ind w:left="760" w:right="1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omierzyć różne wielkości elektryczne w badanym układzie oraz podać wnioski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7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skazać miejsca występowania podstawowych błędów przy pomiarach.</w:t>
      </w:r>
    </w:p>
    <w:p>
      <w:pPr>
        <w:sectPr>
          <w:type w:val="continuous"/>
          <w:pgSz w:w="11906" w:h="16838"/>
          <w:pgMar w:left="1400" w:right="1206" w:gutter="0" w:header="0" w:top="115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Wymagania rozszerzone - ocena dobr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35"/>
        <w:ind w:left="760" w:right="44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rzeprowadzać pomiary różnymi metodami, wskazywać skutki wyboru danej metody, analizować pracę układu na podstawie samodzielnie wykonanego schematu;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8"/>
        <w:ind w:left="760" w:right="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układ pomiarowy, zestawić elementy, samodzielnie poprawiać wyniki pomiarów poprzez zmianę metody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right="22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protokoły i sprawozdania wraz z wyciągnięciem prawidłowych wniosków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right="4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orządzić tabele pomiarowe i na ich podstawie wykresy oraz ocenić zgodność wyników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Wymagania do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e - ocena bardzo dobr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6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prawnie wykorzystuje wiedzę do rozwiązania problemów teoretycznych i praktycznych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9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rawidłowo wykonać analizę pracy układu ze wskazaniem wad, uszkodzeń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8"/>
        <w:ind w:left="760" w:right="2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trafnie zdiagnozować stan techniczny obwodu i danego elementu obwodu elektrycznego, oszacować i wyliczyć błędy pomiarowe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30"/>
        <w:ind w:left="760" w:right="5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analizować informacje podane przy symulacji komputerowej różnych stanów badanych układów;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1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rawnie dobrać elementy obwodu elektrycznego z katalogów zgodnie z obowiązującymi normami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wykraczające - ocena celujący: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56"/>
        <w:rPr>
          <w:rFonts w:ascii="Symbol" w:hAnsi="Symbol" w:eastAsia="Symbol" w:cs="Symbol"/>
          <w:sz w:val="23"/>
        </w:rPr>
      </w:pPr>
      <w:r>
        <w:rPr>
          <w:rFonts w:eastAsia="Arial" w:cs="Arial" w:ascii="Arial" w:hAnsi="Arial"/>
          <w:sz w:val="23"/>
        </w:rPr>
        <w:t>opanował w pełni wymagania programowe a jego wiadomości i umiejętności są twórcze (stosuje nowatorskie rozwiązania, podejmuje dodatkowe prace) i złożone.</w:t>
      </w:r>
    </w:p>
    <w:p>
      <w:pPr>
        <w:pStyle w:val="Normal"/>
        <w:spacing w:lineRule="exact" w:line="6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rzystywać wiedzę w sytuacjach problemowych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umie formułować problemy oraz poddawać je analizie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tosować niekonwencjonalne metody rozwiązywania trudnych zadań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osiąga sukcesy w konkursach i olimpiadach na szczeblu pozaszkolnym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waga!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0" w:right="4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uczyciele dostosowują wymagania edukacyjne do zaleceń poradni Pedagogiczno-Psychologicznej.</w:t>
      </w:r>
    </w:p>
    <w:p>
      <w:pPr>
        <w:sectPr>
          <w:type w:val="nextPage"/>
          <w:pgSz w:w="11906" w:h="16838"/>
          <w:pgMar w:left="1400" w:right="11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3"/>
        </w:rPr>
        <w:t>Nowy Sącz 1 września 2025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pracowali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3"/>
        </w:rPr>
        <w:t>Mariusz Węglarz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continuous"/>
      <w:pgSz w:w="11906" w:h="16838"/>
      <w:pgMar w:left="1400" w:right="1146" w:gutter="0" w:header="0" w:top="1130" w:footer="0" w:bottom="1440"/>
      <w:cols w:num="2" w:equalWidth="false" w:sep="false">
        <w:col w:w="5186" w:space="720"/>
        <w:col w:w="3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47:00Z</dcterms:created>
  <dc:creator/>
  <dc:description/>
  <cp:keywords/>
  <dc:language>en-US</dc:language>
  <cp:lastModifiedBy>Mariusz W</cp:lastModifiedBy>
  <dcterms:modified xsi:type="dcterms:W3CDTF">2025-09-05T12:30:00Z</dcterms:modified>
  <cp:revision>23</cp:revision>
  <dc:subject/>
  <dc:title/>
</cp:coreProperties>
</file>